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rthopedics with traumat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pBdr/>
              <w:spacing w:lineRule="auto" w:line="240" w:before="0" w:after="0"/>
              <w:ind w:right="10" w:hanging="0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Causes, symptoms, physical examination, principles of diagnosis and therapy in case of most common orthopedic diseases; degenerative disease; bone inflammation, bone tumor; acquired skeletal defects and diseases that are an indication for surgical treatment in children; management of a polytrauma patient; principles of limb immobilization and control of limb neurovascularity; team work; </w:t>
            </w:r>
            <w:r>
              <w:rPr>
                <w:rStyle w:val="Rynqvb"/>
                <w:lang w:val="en"/>
              </w:rPr>
              <w:t>compliance with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For knowledge student knows and understands</w:t>
            </w:r>
            <w:r>
              <w:rPr>
                <w:lang w:val="en-US"/>
              </w:rPr>
              <w:t>: F.W1, F.W2, F.W3, F.W5, F.W8, F.W10, F.W13, F.W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lang w:val="en-US"/>
              </w:rPr>
              <w:t>F.U1, F.U2, F.U3, F.U4, F.U7, F.U8, F.U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lang w:val="en-US"/>
              </w:rPr>
              <w:t>D.W18, D.U4, D.U5, D.U13,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exam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3T09:24:00Z</dcterms:modified>
  <cp:revision>10</cp:revision>
  <dc:subject/>
  <dc:title>Karta modułu/przedmiotu</dc:title>
</cp:coreProperties>
</file>